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ALLEGATO 3 al disciplinare di gar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ERTA ECONOMICA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applicare una marca da bollo da € 16,00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Spett. le Comune di Avigliana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D’APPALTO PER L’AFFIDAMENTO DEL </w:t>
      </w:r>
      <w:r>
        <w:rPr>
          <w:b/>
          <w:sz w:val="22"/>
          <w:szCs w:val="22"/>
        </w:rPr>
        <w:t>SERVIZIO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DI REFEZIONE SCOLASTICA A RIDOTTO IMPATTO AMBIENTALE IN ATTUAZIONE DEL D.M. 25.7.2011 E DI TUTTE LE POLITICHE AMBIENTALI DELLA CITTA DI AVIGLIANA PER LE SCUOLE PRIMARIE E DELL’INFANZIA COMUNALI E SERVIZI AGGIUNTIVI MEDIANTE PASTI VEICOLATI IN LEGAME FRESCO CALDO (SCUOLE PRIMARIE) E IN LEGAME FRESCO CRUDO (SCUOLE DELL’INFANZIA) PER IL PERIODO DAL 4.11.2013 AL TERMINE DELL’A.S. 2015/2016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Il</w:t>
      </w:r>
      <w:r>
        <w:rPr>
          <w:sz w:val="22"/>
          <w:szCs w:val="22"/>
        </w:rPr>
        <w:t xml:space="preserve"> sottoscritto……………………………………………………………… nato il……………………………… a……………………… in qualità di……………………………… dell’impresa……………………………………………. con sede in………………………… con codice fiscale n……………………………………..…… con partita IVA n……………………………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 riferimento alla gara di cui in oggetto, offr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er il </w:t>
      </w:r>
      <w:r>
        <w:rPr>
          <w:b/>
          <w:sz w:val="22"/>
          <w:szCs w:val="22"/>
        </w:rPr>
        <w:t>Lotto I</w:t>
      </w:r>
      <w:r>
        <w:rPr>
          <w:sz w:val="22"/>
          <w:szCs w:val="22"/>
        </w:rPr>
        <w:t xml:space="preserve"> offre il seguente prezzo ……………………………… per singolo pasto oltre IVA (in lettere ..............…………………………………..........................) sul prezzo posto a base d’asta di euro 4,90 Iva esclusa, tenuto conto che la somma di euro 0,014 non è assoggettabile a ribasso trattandosi di oneri per riduzione rischi interferent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per il </w:t>
      </w:r>
      <w:r>
        <w:rPr>
          <w:b/>
          <w:sz w:val="22"/>
          <w:szCs w:val="22"/>
        </w:rPr>
        <w:t>Lotto II</w:t>
      </w:r>
      <w:r>
        <w:rPr>
          <w:sz w:val="22"/>
          <w:szCs w:val="22"/>
        </w:rPr>
        <w:t xml:space="preserve"> offre il seguente prezzo …………………….. per singolo pasto oltre IVA (in lettere ..............…………………………………..........................) sul prezzo posto a base d’asta di euro 2,40 Iva esclusa, tenuto conto che la somma di euro 0,005 non è assoggettabile a ribasso trattandosi di oneri per riduzione rischi interferent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’impresa scrivente, in caso di aggiudicazione dell’appalto, intende subappaltare i servizi previsti dall’art. 71  del capitolato come segue (indicare gli estremi di identificazione della/e ditta/e ed il/i servizio/i che si intende/ono subappaltare)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, 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Firma e timbro della Ditta concorr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40:00Z</dcterms:created>
  <dc:creator>Comune di Avigliana</dc:creator>
  <dc:description/>
  <cp:keywords/>
  <dc:language>en-US</dc:language>
  <cp:lastModifiedBy>igiorda</cp:lastModifiedBy>
  <dcterms:modified xsi:type="dcterms:W3CDTF">2013-07-19T10:51:00Z</dcterms:modified>
  <cp:revision>13</cp:revision>
  <dc:subject/>
  <dc:title>ALLEGATO 8</dc:title>
</cp:coreProperties>
</file>